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567"/>
        <w:gridCol w:w="567"/>
        <w:gridCol w:w="1034"/>
      </w:tblGrid>
      <w:tr>
        <w:trPr>
          <w:trHeight w:val="501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oria skarbowości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odmiotu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ministracj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ministracja celno-skarb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/Niestacjonarne (S/NS)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 (S/NS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 S/N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/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/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/1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/2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/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/9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liczenie pisemne - kryteria oceny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dst: poniżej 70 % poprawnych od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st: 70-75 % poprawnych od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b: ponad 75 % poprawnych od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b plus: 80-90 % poprawnych odpowied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db: ponad 90 % prawidłowych odpowiedz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/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/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/9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tywność, wykonanie zadań i projektów, kolokwiu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</w:tr>
      <w:tr>
        <w:trPr>
          <w:trHeight w:val="2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/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/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/18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732"/>
        <w:gridCol w:w="5127"/>
        <w:gridCol w:w="1464"/>
        <w:gridCol w:w="1335"/>
      </w:tblGrid>
      <w:tr>
        <w:trPr>
          <w:trHeight w:val="52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ształcenia dla modułu (przedmiotu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42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pojęcia i terminy z zakresu  historii skarbowośc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K_W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K_W0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42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iada wiedzę o polskich  zasługach   naukowych oraz o ewolucji  skarbowości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K_W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_W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_W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42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genezę powstawania podstawowych technik i metod pracy pracownika administracji celno-skarbowej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</w:tr>
      <w:tr>
        <w:trPr>
          <w:trHeight w:val="242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mie posłużyć się doświadczeniami z historii skarbowości dla orientacji w tendencjach  współczesnej  polityki  skarbowej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K_U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42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trafi usytuować analizę bieżącej polityki podatkowej w kontekście uwarunkowań historycznych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_U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_U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  <w:tr>
        <w:trPr>
          <w:trHeight w:val="24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ularyzuje wiedzę o polskiej myśli i polityce skarbowej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>K_K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z prezentacją multimedialną, dyskusj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eriodyzacja historii skarbowośc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parat skarbowy w starożytn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ystem skarbowy w średniowiecz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arbowość w nowożytnej Europ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Rozwój zachodniej myśli skarbow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Ewolucja administracji skarbowej w Europie i US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endencje w polityce podatkowej i budżetowej na świeci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eminarium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yskusja i prezentacje multimedialn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eneza i rozwój polskiego systemu  skarbow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rganizacja Skarbu  w epoce Jagiellonów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yśl skarbowa w Polsce nowożytn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formy sytemu skarbowego u schyłku  I Rzeczypospolit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s Księstwa Warszawski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siągnięcia polskiej myśli polityczno – skarbowej pod zaboram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stytucja administracji skarbowej w II RP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Bolkowiak J., Aparat skarbowy w Polsce w latach 1918-1982, Warszawa 199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jl  N., Teorie podatkowe w świecie, Warszawa 1992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uchowski J., Wstęp do skarbowości, Poznań 199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istoria ustroju i prawa polskiego, red. J. Bardach, B. Leśnodorski, M. Pietrzak, wyd. 5, Warszawa 2000.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zyżanowski A., Nauka skarbowości, Poznań 1923. [PDF]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barski R., Nauka skarbowości, Warszawa 1935. [PDF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asburger E., Nauka skarbowości, Warszawa 1924. [PDF]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21:00Z</dcterms:created>
  <dc:creator>Sekretariat</dc:creator>
  <dc:description/>
  <cp:keywords/>
  <dc:language>en-US</dc:language>
  <cp:lastModifiedBy>Marek Kulisz</cp:lastModifiedBy>
  <cp:lastPrinted>2012-04-03T15:37:00Z</cp:lastPrinted>
  <dcterms:modified xsi:type="dcterms:W3CDTF">2022-05-06T15:49:00Z</dcterms:modified>
  <cp:revision>7</cp:revision>
  <dc:subject/>
  <dc:title>Załącznik do ………</dc:title>
</cp:coreProperties>
</file>